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《领导干部个人有关事项报告表》填报注意事项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709"/>
        <w:rPr/>
      </w:pPr>
      <w:r>
        <w:rPr>
          <w:rFonts w:ascii="仿宋_GB2312" w:hAnsi="仿宋_GB2312" w:eastAsia="仿宋_GB2312"/>
          <w:sz w:val="32"/>
          <w:szCs w:val="32"/>
        </w:rPr>
        <w:t>根据国家和自治区相关规定，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起，在干部选拔任用工作中实行“凡提必查”，对拟提拔人选、后备干部人选、转任重要岗位人选等重点对象，都要对其个人有关事项报告进行核查，并将抽查核实结果作为评价识别领导干部是否忠诚老实、是否清正廉洁、是否“带病提拔”的重要依据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以来，自治区对领导干部及其配偶、子女共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余人的相关信息进行查核，一些干部因未如实报告个人有关事项而被暂缓或取消提拔任用，有力维护了制度的严肃性和权威性。因此，凡提拔干部，干部本人必须如实填报《领导干部个人有关事项报告表》，并接受组织部门审查。如出现不报或不如实填报等情况，将按有关规定处理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70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前请先仔细阅读《中共中央办公厅、国务院办公厅关于领导干部报告个人有关事项的规定》《中共中央办公厅关于推进领导干部能上能下若干规定》《中国共产党纪律处分条例》《自治区党委组织部关于做好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领导干部报告个人有关事项工作的通知》等文件中有关填报个人有关事项工作的规定和报告表内的填写说明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70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领导干部个人有关事项报告表》应双面打印，本人亲笔填写，字迹工整，避免涂改。填报前，可先打好底稿，再统一誊写到正式的报告表上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709"/>
        <w:rPr/>
      </w:pPr>
      <w:r>
        <w:rPr>
          <w:rFonts w:ascii="仿宋_GB2312" w:hAnsi="仿宋_GB2312" w:eastAsia="仿宋_GB2312"/>
          <w:sz w:val="32"/>
          <w:szCs w:val="32"/>
        </w:rPr>
        <w:t>为避免出现漏填、错填等情况，请填报人在填报时重点注意以下事项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个人房产时，以房子是否已经在房产部门备案为准，而不是是否获得房产证；已经卖掉的房子，如尚未过户，也要填报；自己或配偶与他人共有的房子，包括与父母、岳父母、兄弟姐妹等共有的房子（含住宅和商铺等），也要填报，注意是否有父母、岳父母用本人或配偶、子女（指共同生活的子女，下同）名义购买或自建的房屋；有独立产权的车位、车库、储藏间等要单独填写；对该不该填报拿不准的，最好选择填报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报告表第（二）部分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项“有价证券类”时，要与配偶、子女认真核对所持有股票、基金、期货、投资型保险等金融理财产品的名称、份额、价值，避免出现漏报、少计算价值、只填股票忽略基金、期货、投资型保险等理财产品情形。请注意计算市值时，应以填报日期前一交易日为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要认真向配偶、子女了解是否有投资非上市公司、企业的情形，包括是否有亲属、朋友用他们的名义入股公司，购买非上市公司内部股票，是否有继承、受赠公司股份等情形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确保填报信息准确、完整，请填报人就本人、配偶、共同生活子女的房产情况，持有股票、基金等金融理财产品情况，投资非上市公司、企业情况，注册个体工商户、个人独资企业或者合伙企业等情况，与配偶、子女进行认真核实，并在报告表末页签名承诺。对抽查核实中发现查核结果不一致的，不得以未与配偶子女沟通作为不知情的理由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70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写完报告表后，建议个人最好复印一份留底，以备核查时对照和下一年度参考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709"/>
        <w:rPr/>
      </w:pPr>
      <w:r>
        <w:rPr>
          <w:rFonts w:ascii="仿宋_GB2312" w:hAnsi="仿宋_GB2312" w:eastAsia="仿宋_GB2312"/>
          <w:sz w:val="32"/>
          <w:szCs w:val="32"/>
        </w:rPr>
        <w:t>填报过程中如有疑问，可与桂林旅游学院党委组织部李祺老师联系询问，电话：</w:t>
      </w:r>
      <w:r>
        <w:rPr>
          <w:rFonts w:eastAsia="仿宋_GB2312" w:ascii="仿宋_GB2312" w:hAnsi="仿宋_GB2312"/>
          <w:sz w:val="32"/>
          <w:szCs w:val="32"/>
        </w:rPr>
        <w:t>0773-3691003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2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28:00Z</dcterms:created>
  <dc:creator>祺祥如意</dc:creator>
  <dc:description/>
  <cp:keywords/>
  <dc:language>en-US</dc:language>
  <cp:lastModifiedBy>HP</cp:lastModifiedBy>
  <dcterms:modified xsi:type="dcterms:W3CDTF">2016-06-17T08:03:00Z</dcterms:modified>
  <cp:revision>35</cp:revision>
  <dc:subject/>
  <dc:title/>
</cp:coreProperties>
</file>